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466669742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 DI GUIDA IN ATTESA DEL PRIMO RILASCIO DELLA PATENTE VF DI 1^, 2^ o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_ Categoria (Indicare Prima, Seconda o Terza Categoria in Lettere), con Verbale di Esame e/o Conversione N. ___________________ del ___/____/________ (Dat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34:00Z</dcterms:modified>
  <cp:revision>31</cp:revision>
  <dc:subject/>
  <dc:title>Autorizzazione Provvisoria di guida in attesa del primo rilascio della Patente VF di 1^, 2^ o 3^ Categoria</dc:title>
</cp:coreProperties>
</file>